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74" w:after="0"/>
        <w:ind w:right="34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 «О бюджете Территориального фонда обязательного медицинского страхования  Ульяновской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bCs/>
          <w:sz w:val="28"/>
          <w:szCs w:val="28"/>
        </w:rPr>
        <w:t>области на 2017 год и на плановый период 2018 и 2019 годов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4" w:after="0"/>
        <w:ind w:right="7" w:firstLine="554"/>
        <w:jc w:val="both"/>
        <w:rPr/>
      </w:pPr>
      <w:r>
        <w:rPr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 Ульяновской области на 2017 год</w:t>
      </w:r>
      <w:r>
        <w:rPr/>
        <w:t xml:space="preserve"> </w:t>
      </w:r>
      <w:r>
        <w:rPr>
          <w:sz w:val="28"/>
          <w:szCs w:val="28"/>
        </w:rPr>
        <w:t>и на плановый период 2018 и 2019 годов» (далее - Фонд) разработан в целях исполнения статьи 145 Бюджетного кодекса Российской Федерации, в соответствии с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едеральным законом от 29.11.2010 № 326-ФЗ «Об обязательном медицинском страховании в Российской Федерации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5 мая 2012 года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казом Министерства финансов Российской Федерации от           01.07.2013 года № 65н «Об утверждении Указаний о порядке применения бюджетной классификации Российской Федерации»;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554"/>
        <w:jc w:val="both"/>
        <w:rPr/>
      </w:pPr>
      <w:r>
        <w:rPr>
          <w:position w:val="2"/>
          <w:sz w:val="28"/>
          <w:szCs w:val="28"/>
        </w:rPr>
        <w:t>Проект закона регулирует вопросы в сфере бюджетного законодательства и распространяется на Фонд, Министерство здравоохранения, семьи и социального благополучия Ульяновской области и учреждения здравоохранения Ульяновской области.</w:t>
      </w:r>
    </w:p>
    <w:p>
      <w:pPr>
        <w:pStyle w:val="Normal"/>
        <w:shd w:fill="FFFFFF" w:val="clear"/>
        <w:ind w:left="14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Фонда на </w:t>
      </w:r>
      <w:r>
        <w:rPr>
          <w:spacing w:val="17"/>
          <w:sz w:val="28"/>
          <w:szCs w:val="28"/>
        </w:rPr>
        <w:t>2017</w:t>
      </w:r>
      <w:r>
        <w:rPr>
          <w:sz w:val="28"/>
          <w:szCs w:val="28"/>
        </w:rPr>
        <w:t xml:space="preserve"> год и на плановый период 2018 и 2019 годов сформирован в соответствии с принципом сбалансированности бюджета по доходам и расходам.</w:t>
      </w:r>
    </w:p>
    <w:p>
      <w:pPr>
        <w:pStyle w:val="Normal"/>
        <w:shd w:fill="FFFFFF" w:val="clear"/>
        <w:ind w:left="22" w:right="43" w:firstLine="53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2" w:right="43" w:firstLine="533"/>
        <w:jc w:val="both"/>
        <w:rPr/>
      </w:pPr>
      <w:r>
        <w:rPr>
          <w:b/>
          <w:bCs/>
          <w:sz w:val="28"/>
          <w:szCs w:val="28"/>
        </w:rPr>
        <w:t>Доходы бюджета Фонд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в бюджет Фонда подлежат зачислению следующие доходы: субвенции из бюджета Федерального фонда бюджетам территориальных </w:t>
      </w:r>
      <w:r>
        <w:rPr>
          <w:bCs/>
          <w:sz w:val="28"/>
          <w:szCs w:val="28"/>
        </w:rPr>
        <w:t>фондов,</w:t>
      </w:r>
      <w:r>
        <w:rPr>
          <w:sz w:val="28"/>
          <w:szCs w:val="28"/>
        </w:rPr>
        <w:t xml:space="preserve"> межбюджетные трансферты из бюджетов субъектов Российской Федерации, а также иные источники, предусмотренные законодательством Российской Федераци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20"/>
        <w:ind w:firstLine="5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ая сумма доходов Фонда в 2017 году планируется в размере                   11 661 611,5 тыс. рублей, в 2018 году – 12 028 118,8 тыс. рублей, в 2019 году – 12 431 447,1 тыс. рублей.</w:t>
      </w:r>
    </w:p>
    <w:p>
      <w:pPr>
        <w:pStyle w:val="Normal"/>
        <w:spacing w:lineRule="auto" w:line="225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Безвозмездные поступлен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е в бюджете Фонда, включают межбюджетные трансферты из бюджетов субъектов РФ, субвенции из бюджета ФОМС, прочие межбюджетные трансферты:</w:t>
      </w:r>
      <w:r>
        <w:rPr/>
        <w:t xml:space="preserve"> </w:t>
      </w:r>
    </w:p>
    <w:p>
      <w:pPr>
        <w:pStyle w:val="Normal"/>
        <w:spacing w:lineRule="auto" w:line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  реализации территориальной программы обязательного медицинского страхования в части базовой программы обязательного медицинского страхования предусматриваются в соответствии с размером средств, планируемом в областном бюджете Ульяновской области на 2017 год в сумме 152 940,5 тыс. рублей, на 2018 год в сумме 100 608,2</w:t>
      </w:r>
      <w:r>
        <w:rPr/>
        <w:t xml:space="preserve"> </w:t>
      </w:r>
      <w:r>
        <w:rPr>
          <w:sz w:val="28"/>
          <w:szCs w:val="28"/>
        </w:rPr>
        <w:t>тыс. рублей, на 2019 год в сумме 150 068,7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из бюджета Федерального фонда ОМС определены на 2017 год в сумме 11 301 862,2 тыс. рублей, на 2018 год в сумме 11 710 249,2 тыс. рублей и на 2019 год в сумме 12 060 349,3 тыс. рублей. Размер субвенций определен в соответствии со</w:t>
      </w:r>
      <w:r>
        <w:rPr/>
        <w:t xml:space="preserve"> </w:t>
      </w:r>
      <w:r>
        <w:rPr>
          <w:sz w:val="28"/>
          <w:szCs w:val="28"/>
        </w:rPr>
        <w:t xml:space="preserve">ст.27  Федерального закона от 29.11.2010 года № 326-ФЗ «Об обязательном медицинском страховании в Российской Федерации» исходя из численности застрахованных лиц на 01.04.2016 года, нормативов финансового обеспечения базовой программы обязательного медицинского страхования на 2017 – 2019 годы по проекту программы государственных гарантий бесплатного оказания гражданам медицинской помощи на 2017 год и на плановый период 2018 и 2019 годов. При утверждении в установленном порядке федерального закона «О бюджете Федерального фонда обязательного медицинского страхования на 2017 год и плановый период 2018 и 2019 годов» величина субвенций подлежит соответствующей корректировке.  </w:t>
        <w:tab/>
        <w:t xml:space="preserve"> 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государственных внебюджетных фондов  (поступление средств за лечение иногородних граждан) запланированы Фондом исходя из ожидаемого исполнения бюджета Фонда на 2016 год с учётом увеличения стоимости территориальных программ   ОМС субъектов РФ по индексам – дефляторам ВВП на 2017 год в сумме 160 808,8 тыс. рублей, на 2018 год в сумме 171 261,4 тыс. рублей, на 2019 год в сумме 175 029,1 тыс. рублей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, а именно денежные взыскания (штрафы) за нарушение законодательства Российской Федерации о государственных внебюджетных фондах, запланированы исходя из динамики поступления средств в 2016 году на уровне 46 000,0 тыс. рублей ежегодно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0" w:before="7" w:after="0"/>
        <w:ind w:left="50" w:right="7" w:firstLine="547"/>
        <w:jc w:val="both"/>
        <w:rPr/>
      </w:pPr>
      <w:r>
        <w:rPr>
          <w:b/>
          <w:bCs/>
          <w:sz w:val="28"/>
          <w:szCs w:val="28"/>
        </w:rPr>
        <w:t>Расходы бюджета Фонда.</w:t>
      </w:r>
    </w:p>
    <w:p>
      <w:pPr>
        <w:pStyle w:val="Normal"/>
        <w:shd w:fill="FFFFFF" w:val="clear"/>
        <w:spacing w:lineRule="auto" w:line="220"/>
        <w:ind w:left="72" w:right="14" w:firstLine="540"/>
        <w:jc w:val="both"/>
        <w:rPr/>
      </w:pPr>
      <w:r>
        <w:rPr>
          <w:sz w:val="28"/>
          <w:szCs w:val="28"/>
        </w:rPr>
        <w:t>Бюджет Фонда включает следующие виды расход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lineRule="auto" w:line="220" w:before="14" w:after="0"/>
        <w:ind w:left="72"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территориальной программы обязательного медицинского страхования жителей Ульяновской об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lineRule="auto" w:line="220" w:before="14" w:after="0"/>
        <w:ind w:left="72"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before="36" w:after="0"/>
        <w:ind w:left="612" w:hanging="0"/>
        <w:rPr>
          <w:sz w:val="28"/>
          <w:szCs w:val="28"/>
        </w:rPr>
      </w:pPr>
      <w:r>
        <w:rPr>
          <w:sz w:val="28"/>
          <w:szCs w:val="28"/>
        </w:rPr>
        <w:t>административные расходы Фонда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left="142" w:right="14" w:hanging="42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 xml:space="preserve">Расходы на финансирование территориальной программы обязательного медицинского страхования </w:t>
      </w:r>
      <w:r>
        <w:rPr>
          <w:sz w:val="28"/>
          <w:szCs w:val="28"/>
        </w:rPr>
        <w:t>составят в 2017 году – 11 565 904,0 тыс. рублей, в 2018 году – 11 927 417,2</w:t>
      </w:r>
      <w:r>
        <w:rPr/>
        <w:t xml:space="preserve"> </w:t>
      </w:r>
      <w:r>
        <w:rPr>
          <w:sz w:val="28"/>
          <w:szCs w:val="28"/>
        </w:rPr>
        <w:t xml:space="preserve">тыс. рублей и в 2019 году – 12 330 273,0 тыс. рублей и включают следующие направления расходования средств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0" w:leader="none"/>
        </w:tabs>
        <w:spacing w:before="22" w:after="0"/>
        <w:ind w:left="79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учетом расходов на ведение дела в 2017 году – 11 196 872,3 тыс. рублей; в 2018 году – 11 534 398,5 тыс. рублей, в 2019 году – 11 928 607,9 тыс.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0" w:leader="none"/>
        </w:tabs>
        <w:spacing w:before="22" w:after="0"/>
        <w:ind w:left="79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медицинских услуг, оказанных гражданам вне территории страхования</w:t>
      </w:r>
      <w:r>
        <w:rPr/>
        <w:t xml:space="preserve"> </w:t>
      </w:r>
      <w:r>
        <w:rPr>
          <w:sz w:val="28"/>
          <w:szCs w:val="28"/>
        </w:rPr>
        <w:t>в 2017 году – 369 031,7 тыс. рублей, в 2018 году – 393 018,7 тыс. рублей,</w:t>
      </w:r>
      <w:r>
        <w:rPr/>
        <w:t xml:space="preserve"> </w:t>
      </w:r>
      <w:r>
        <w:rPr>
          <w:sz w:val="28"/>
          <w:szCs w:val="28"/>
        </w:rPr>
        <w:t>в 2019 году – 401 665,1 тыс. рублей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right="14" w:firstLine="78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</w:r>
      <w:r>
        <w:rPr>
          <w:sz w:val="28"/>
          <w:szCs w:val="28"/>
        </w:rPr>
        <w:t xml:space="preserve"> на 2017 – 2019 годы утверждаются в размере 30 000,0 тыс. рублей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right="14" w:firstLine="78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ходы на выполнение управленческих функций </w:t>
      </w:r>
      <w:r>
        <w:rPr>
          <w:sz w:val="28"/>
          <w:szCs w:val="28"/>
        </w:rPr>
        <w:t>Фондом в 2017 году установлены ФОМС в сумме 65 707,5 тыс. рублей, в 2018 году -  70 701,6</w:t>
      </w:r>
      <w:r>
        <w:rPr/>
        <w:t xml:space="preserve"> </w:t>
      </w:r>
      <w:r>
        <w:rPr>
          <w:sz w:val="28"/>
          <w:szCs w:val="28"/>
        </w:rPr>
        <w:t>тыс. рублей, в 2019 году – 71 174,1 тыс. рублей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ая сумма расходов Фонда в 2017 году планируется в сумме                   11 661 611,5 тыс. рублей, в 2018 году – 12 028 118,8 тыс. рублей, в 2019 году – 12 431 447,1 тыс. рублей.  </w:t>
      </w:r>
    </w:p>
    <w:p>
      <w:pPr>
        <w:pStyle w:val="Normal"/>
        <w:spacing w:lineRule="auto" w:line="220"/>
        <w:ind w:firstLine="597"/>
        <w:jc w:val="both"/>
        <w:rPr/>
      </w:pPr>
      <w:r>
        <w:rPr>
          <w:sz w:val="28"/>
          <w:szCs w:val="28"/>
        </w:rPr>
        <w:t>Статьёй 4 устанавливаются особенности исполнения бюджета Фонда в 2017 году, согласно которой остаток неиспользованных средств на 1 января 2017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ёй 5 утверждается нормированный страховой запас Фонда на 2017 год в сумме 978 172,0 тыс. рублей, на 2018 год –   998 509,9 тыс. рублей, в 2019 году – 1 032 120,6 тыс. рублей и определяются направления использования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, законом устанавливается норматив расходов на ведение дела по обязательному медицинскому страхованию для страховых медицинских организаций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ind w:firstLine="720"/>
        <w:jc w:val="both"/>
        <w:rPr/>
      </w:pPr>
      <w:r>
        <w:rPr>
          <w:position w:val="2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Фонда Буханцевой Ольгой Юрьевной.</w:t>
      </w:r>
    </w:p>
    <w:p>
      <w:pPr>
        <w:pStyle w:val="TextBodyIndent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72" w:firstLine="53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7" w:after="0"/>
        <w:ind w:left="72" w:firstLine="533"/>
        <w:jc w:val="both"/>
        <w:rPr/>
      </w:pPr>
      <w:r>
        <w:rPr/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680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1:00Z</dcterms:created>
  <dc:creator>Шафранова</dc:creator>
  <dc:description/>
  <cp:keywords/>
  <dc:language>en-US</dc:language>
  <cp:lastModifiedBy>Буханцева Ольга Юрьевна</cp:lastModifiedBy>
  <cp:lastPrinted>2016-09-15T14:25:00Z</cp:lastPrinted>
  <dcterms:modified xsi:type="dcterms:W3CDTF">2016-10-06T10:10:00Z</dcterms:modified>
  <cp:revision>6</cp:revision>
  <dc:subject/>
  <dc:title>ПОЯСНИТЕЛЬНАЯ ЗАПИСКА</dc:title>
</cp:coreProperties>
</file>